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НЧУРУКСКОГО СЕЛЬ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ОРЯЖ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6.01.2012. №  3-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назначении ответственного за электрохозяйство и утверждении должностной инструкции ответственного за электрохозяйство администрации Кунчурукского сельсовета Болотнинского района Новосибирской обла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начить ответственного за электрохозяйство администрации Кунчурукского сельсовета Антоненко Антона Владимировича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должностную инструкцию ответственного за электрохозяйство администрации Кунчурукского сельсовета, согласно прилож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унчурукского сельсовета                                 И.Н.Крив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нчурукского сельсовет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лотнинского райо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3-р от 16.01.201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остная инструкция электрика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24"/>
          <w:szCs w:val="24"/>
        </w:rPr>
        <w:t>            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Утверждаю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_______________________________   _____________   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организационно-правовая форма,    (подпись)       (Ф.И.О., должнос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 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именование организации,                       руководителя или ин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       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едприятия)                                должностного лиц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                                             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уполномоченного утвержда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                                               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олжностную инструкцию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                                        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"__" _________________ 20___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                                             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М.П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ная инструкц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лектри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наименование организации, предприят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Общие полож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1. Электрик относится к категории _____________ и непосредствен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чиняется ____________________________________________________________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наименование должности руководител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2. На должность  электрика принимается лицо, имеющее ___________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указа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разование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ппу безопасности ________________ и стаж работы _____________________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3. Электрик принимается  и  увольняется с работы приказ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должность руководителя организаци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4. Электрик должен знат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нормативные правовые  акты,  другие  руководящие,  методические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тивные   материалы   и   документы   по   эксплуатации   и   ремонт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ектроустановок и электрооборудован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состав  и  порядок  выполнения работ при техническом обслуживан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ектроустановок и электрооборудован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организацию и технологию ремонтных работ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способы прокладки проводов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простые электромонтажные схемы соединений деталей и узлов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основы электротехники в объеме выполняемых работ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электроматериалы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принципы  работы  электроустановок и электрооборудования, а такж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рительных устройств и принципов их применен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правила безопасного обслуживания электроустановок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правила пожарной безопасност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правила внутреннего распорядк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правила   по   охране    труда,    охране    окружающей    среды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ственной санитарии и пожарной безопасности.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Должностные обязанности работни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  электрика возлагаются следующие должностные обязаннос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1. Обслуживание    систем    электрооборудования:     обеспеч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и  правильной  эксплуатации,  поддержания исправного  состояния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ого   обслуживания,   своевременного  ремонта,   безаварийной 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ежной работы обслуживаемых электроустановок и электрооборудова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2. Установка,    наладка    и    проверка    электроустановок  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ектрооборудования, электропроводки и прочего электроснаря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3. Полная и шлейфовая замена электропровод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4. Монтаж новых электрических сет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5. Прокладка и скрещивание электроприборов и кабе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6. Установка, перенос электрических розеток, выключател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7. Проведение  планово-предупредительного  ремонта  электрическ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оборудования согласно графику планово-предупредительного ремон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8. Выявление причин износа,  принятие мер  по их предупреждению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анени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9. Выявление    причин   сбоев   и   аварий    при   эксплуатац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ектроустановок и электрооборудования, принятие мер по их предупреждению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странению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10. Соблюдение  установленных  правил  внутреннего  распорядка 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жима рабо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11. Соблюдение  правил  охраны  труда,   техники  безопасности 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жарной безопасности согласно действующим инструкци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12. Ведение необходимой документац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Права работни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лектрик имеет право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1. На все предусмотренные законодательством социальные гарант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2. Требовать  от руководства  организации,  предприятия  оказ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йствия   в   исполнении   своих    профессиональных   обязанностей 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и пра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3. Требовать    от   администрации    организации,    предприят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   правил  охраны  труда,   техники  безопасности  и  пожарн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4. На обеспечение  специальной  одеждой, необходимым снаряжением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но действующим норм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5. На повышение квалификац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6. На оплату дополнительных расходов на медицинскую, социальную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ую реабилитацию в случаях повреждения  здоровья  вследств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частного   случая   на  производстве  и  получения   профессиональн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олева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7. Знакомиться   с  проектами  решений  руководства  предприятия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сающимися его деятель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8. Запрашивать   лично   или   по   поручению   непосредственн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я документы,  материалы,  инструменты и т.п.,  необходимые дл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своих должностных обязанност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9. Другие права, предусмотренные трудовым законодательств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работника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Электрик несет ответственност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1. За    правильную    эксплуатацию     оборудования    в   ча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ектробезопас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2. За   своевременное   и   качественное   выполнение    планово-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предительного ремонта, за простой оборудования,  произошедший по е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н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3. За неисполнение или ненадлежащее исполнение  своих должностны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ностей,  предусмотренных  настоящей  должностной  инструкцией,  - 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елах, определенных действующим трудовым законодательством РФ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4. За  причинение материального ущерба работодателю - в пределах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ных действующим трудовым и гражданским законодательством РФ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5. За правонарушения, совершенные  в процессе осуществления свое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, - в пределах,  определенных  действующим  административным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оловным, гражданским законодательством РФ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уководитель             (инициалы, фамил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__ 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 инструкцией ознакомлен: (инициалы, фамилия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  <w:sz w:val="20"/>
          <w:szCs w:val="20"/>
        </w:rPr>
        <w:t>_________________________ (подпись) "__" _____________ 20__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15:00Z</dcterms:created>
  <dc:creator>1</dc:creator>
  <dc:description/>
  <dc:language>en-US</dc:language>
  <cp:lastModifiedBy>User</cp:lastModifiedBy>
  <cp:lastPrinted>2012-02-08T14:00:00Z</cp:lastPrinted>
  <dcterms:modified xsi:type="dcterms:W3CDTF">2012-02-17T06:33:00Z</dcterms:modified>
  <cp:revision>4</cp:revision>
  <dc:subject/>
  <dc:title/>
</cp:coreProperties>
</file>